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pro zakázku: 330/15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esnické činnosti – provádění pěstebních a těžebních činností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, Holešov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..........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6-01-07T11:21:00Z</dcterms:modified>
  <cp:revision>25</cp:revision>
  <dc:subject/>
  <dc:title>Krycí list nabídky uchazeče</dc:title>
</cp:coreProperties>
</file>